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-21399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6.8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Heading1"/>
        <w:rPr/>
      </w:pPr>
      <w:r>
        <w:rPr/>
        <w:t xml:space="preserve">Осинниковский городской Совет народных депутатов </w:t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 июня  2011г.</w:t>
        <w:tab/>
        <w:tab/>
        <w:tab/>
        <w:tab/>
        <w:tab/>
        <w:tab/>
        <w:t xml:space="preserve">                                          № 4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 внесении изменений и дополнений в  Решение Осинниковского городского Совета народных депутатов от 12.04.2011г. № 386 «О создании юридического лица – Контрольный орган муниципального образования»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уководствуясь ст.25 Устава муниципального образования – Осинниковский городской округ, Осинниковский городской Совет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1.Внести в Решение Осинниковского городского Совета народных депутатов от 12.04.2011 г. № 386 «О создании юридического лица – Контрольный орган муниципального образования»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. По всему тексту Решения слова «Контрольный орган муниципального образования» заменить словами «Контрольно – счетная палата Осинниковского городского округ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Совета</w:t>
        <w:tab/>
        <w:tab/>
        <w:t xml:space="preserve">                                                                                   А.Быков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8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28:00Z</dcterms:created>
  <dc:creator>Alexandre Katalov</dc:creator>
  <dc:description/>
  <cp:keywords/>
  <dc:language>en-US</dc:language>
  <cp:lastModifiedBy>SOVET-US</cp:lastModifiedBy>
  <cp:lastPrinted>2011-06-24T13:43:00Z</cp:lastPrinted>
  <dcterms:modified xsi:type="dcterms:W3CDTF">2020-12-07T06:24:00Z</dcterms:modified>
  <cp:revision>3</cp:revision>
  <dc:subject/>
  <dc:title>_____</dc:title>
</cp:coreProperties>
</file>